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58254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12569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41789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