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347182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731513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