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3204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55779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4022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2371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