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71998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03751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04806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95295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