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80222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24272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27100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67733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