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04316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52852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35928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4468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