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805455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901436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344693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837361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