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4907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4907052"/>
            <w:bookmarkStart w:id="1" w:name="__Fieldmark__0_2574907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