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6962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6962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6962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6962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6962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6962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696286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6962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6962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696286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6962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6962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696286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69628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69628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69628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69628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69628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69628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69628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69628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696286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69628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69628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696286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69628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696286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