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5475828"/>
      <w:bookmarkStart w:id="1" w:name="__Fieldmark__3_34554758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5475828"/>
      <w:bookmarkStart w:id="3" w:name="__Fieldmark__4_34554758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554758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55475828"/>
      <w:bookmarkStart w:id="5" w:name="__Fieldmark__6_34554758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