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600702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688839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123629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