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2712231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3248140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264570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3436851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