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94288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20819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94291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53066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81331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90779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79021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3900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8837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48368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71776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28594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12851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0484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0817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6984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12909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37090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1343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1893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12920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59643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92996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67825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06039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41077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24523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94609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65095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13933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90909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57873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93788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97811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1479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7336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80164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37901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19126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