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46052023"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970028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680028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686010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9436877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423885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43925764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185555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7104937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689320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3822115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5342511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144691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6030170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4185320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3341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0281739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404290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0512632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941608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87719753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20651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68373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3265604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58452483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513893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36105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782874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818384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21381761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512274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117470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4725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9192428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53573373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95844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8661086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456761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992552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