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58647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09836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107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790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9833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67599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9006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6330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02242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9282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2432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0808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65686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86456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8448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52611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9131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70487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36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6308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9559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5774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1253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8636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9820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7797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40488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4742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44972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7101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5253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01098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711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4109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71632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3962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76790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3130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0107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