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11537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440710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