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748822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962772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