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4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35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90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704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3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17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52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29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2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85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69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64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05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244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0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