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605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650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1566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4918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7515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7914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6186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8773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9044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6129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470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022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4253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2524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3441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7594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9747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