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015881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2282002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01955861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95824926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88822750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02921904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47863865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84891451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33016092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15719044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957841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1854149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10564691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