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598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45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71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12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347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807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911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718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267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43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51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96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868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321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972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