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4343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5163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2974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1807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6109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7329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4890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5293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6675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302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608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6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7574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1657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8670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4706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2909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