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6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31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160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583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870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75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414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44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75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37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3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923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76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