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8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43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9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703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014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6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3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79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48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76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44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27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90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43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944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