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364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608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073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360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253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045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972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617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13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671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45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739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835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775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187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505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178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