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237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362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749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984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661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280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087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981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89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478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31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1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230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