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387171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1507143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