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442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54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891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59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065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85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135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3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337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695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57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360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072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980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434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