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43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430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848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364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167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864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728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156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885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888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149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979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649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229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592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077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013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