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6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87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25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787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482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829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155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55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51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96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385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40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10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