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6126729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336329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5555589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8195469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