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77544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85990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90306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03404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04678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16328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97469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9742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