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24927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57187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5756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26842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35888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97897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72076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82222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