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46398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79351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59129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