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58081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05417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66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56297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