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4363165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1678617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