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28402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7743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57402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72243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