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94255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7552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97532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