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893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3672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79338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17007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