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2869532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844778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7308883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2889024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