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64705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97310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