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1955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10807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5886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6320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