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EAL_SUB_ADD H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X hreal_lt Y ==&gt; ((Y hreal_sub X) hreal_add X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