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ancestors_exclu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ancestors_excluding : (string list -&gt; string list -&gt; searchpath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a {searchpath} that consists of hierarchies of theory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t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{searchpath} is either a single theory segment, or it is a hierarch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y segments. The latter is specified by two lists. The theory seg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list and all of their ancestors will be searched in a breadth-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. No theory segment will be searched more than once. The first lis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specify exclusions. Any theory segment in the exclusion list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s of those theory segments will not be searched unless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 by a route which does not go through a theory segment in the ex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 A {searchpath} is generated by applying {ancestors_excluding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lists. The exclusion list is given first so that by making a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 default exclusion list can be se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s, Ancestry, The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