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REAL_INT_EQ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REAL_INT_EQ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to prove whether one integer literal of type {:real} is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{REAL_INT_EQ_CONV `c1 &lt; c2`} where {c1} and {c2} ar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s of type {:real}, returns whichever of {|- c1 = c2 &lt;=&gt; 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{|- c1 = c2 &lt;=&gt; F} is true. By an integer literal we mean either {&amp;n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{-- &amp;n} where {n} is a num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applied to a term that is not an equality comparison on two per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literals of type {:re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REAL_INT_EQ_CONV `&amp;1 = &amp;2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 |- &amp;1 = &amp;2 &lt;=&gt;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REAL_INT_EQ_CONV `-- &amp;1 = -- &amp;1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 |- -- &amp;1 = -- &amp;1 &lt;=&gt; 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ated function {REAL_RAT_EQ_CONV} subsumes this functionality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to rational literals. Unless the restriction to integers is desir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ny efficiency difference matters, it should be used in p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_EQ_CONV, REAL_RAT_EQ_CONV, REAL_RAT_REDUCE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