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4026729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145505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484666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281026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351722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397935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077383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062215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91057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1718284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623574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