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9504015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4760467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