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538626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848529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812407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493381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178743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217962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81398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031496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430268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65521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139281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