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509835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520902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139530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828490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2998371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907036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782944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755695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064543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627591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253791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