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96814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38130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97518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77929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58216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11154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15350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22823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56891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77101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74218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